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3416957501"/>
      <w:bookmarkStart w:id="1" w:name="__Fieldmark__0_3416957501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3416957501"/>
      <w:bookmarkStart w:id="3" w:name="__Fieldmark__1_3416957501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3416957501"/>
      <w:bookmarkStart w:id="5" w:name="__Fieldmark__2_3416957501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3416957501"/>
      <w:bookmarkStart w:id="7" w:name="__Fieldmark__3_3416957501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3416957501"/>
      <w:bookmarkStart w:id="9" w:name="__Fieldmark__4_3416957501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3416957501"/>
      <w:bookmarkStart w:id="11" w:name="__Fieldmark__5_3416957501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3416957501"/>
      <w:bookmarkStart w:id="13" w:name="__Fieldmark__6_3416957501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3416957501"/>
      <w:bookmarkStart w:id="15" w:name="__Fieldmark__7_3416957501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3416957501"/>
      <w:bookmarkStart w:id="17" w:name="__Fieldmark__8_3416957501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3416957501"/>
      <w:bookmarkStart w:id="19" w:name="__Fieldmark__9_3416957501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3416957501"/>
      <w:bookmarkStart w:id="21" w:name="__Fieldmark__10_3416957501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3416957501"/>
      <w:bookmarkStart w:id="23" w:name="__Fieldmark__11_3416957501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3416957501"/>
      <w:bookmarkStart w:id="25" w:name="__Fieldmark__12_3416957501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tabs>
          <w:tab w:val="clear" w:pos="708"/>
          <w:tab w:val="left" w:pos="2445" w:leader="none"/>
        </w:tabs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………………………………………………………………………….....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Arial" w:hAnsi="Arial"/>
          <w:sz w:val="18"/>
          <w:szCs w:val="18"/>
          <w:lang w:val="cs-CZ"/>
        </w:rPr>
        <w:t xml:space="preserve"> Úřadu pro ochranu hospodářksé soužeže </w:t>
      </w:r>
      <w:r>
        <w:rPr>
          <w:rFonts w:cs="Arial" w:ascii="Arial" w:hAnsi="Arial"/>
          <w:sz w:val="18"/>
          <w:szCs w:val="18"/>
        </w:rPr>
        <w:t xml:space="preserve">k aplikaci pojmu „jeden podnik“ z pohledu pravidel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r>
        <w:rPr>
          <w:rFonts w:eastAsia="Arial" w:cs="Arial" w:ascii="Arial" w:hAnsi="Arial"/>
          <w:i/>
          <w:sz w:val="18"/>
          <w:szCs w:val="18"/>
          <w:lang w:val="cs-CZ"/>
        </w:rPr>
        <w:t xml:space="preserve"> </w:t>
      </w:r>
      <w:r>
        <w:rPr>
          <w:rFonts w:cs="Arial" w:ascii="Arial" w:hAnsi="Arial"/>
          <w:i/>
          <w:sz w:val="18"/>
          <w:szCs w:val="18"/>
          <w:lang w:val="cs-CZ"/>
        </w:rPr>
        <w:t>http://www.uohs.cz/cs/verejna-podpora/registr-de-minimis/metodicky-pokyn-k-registru.html</w:t>
      </w:r>
      <w:r>
        <w:rPr>
          <w:rFonts w:cs="Arial" w:ascii="Arial" w:hAnsi="Arial"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</w:rPr>
    </w:pPr>
    <w:r>
      <w:rPr>
        <w:rFonts w:cs="Calibri" w:ascii="Calibri" w:hAnsi="Calibri"/>
        <w:i/>
        <w:iCs/>
      </w:rPr>
      <w:t>PROGRAM ROZVOJOVÉHO PARTNERSTVÍ PRO SOUKROMÝ SEKTOR</w:t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46:00Z</dcterms:created>
  <dc:creator>10002046</dc:creator>
  <dc:description/>
  <cp:keywords/>
  <dc:language>en-US</dc:language>
  <cp:lastModifiedBy>Lukas Ivan</cp:lastModifiedBy>
  <dcterms:modified xsi:type="dcterms:W3CDTF">2015-11-19T14:44:00Z</dcterms:modified>
  <cp:revision>6</cp:revision>
  <dc:subject/>
  <dc:title/>
</cp:coreProperties>
</file>